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ndsey Gatesman</w:t>
      </w:r>
    </w:p>
    <w:p>
      <w:pPr>
        <w:pStyle w:val="Normal"/>
        <w:spacing w:lineRule="auto" w:line="360"/>
        <w:rPr/>
      </w:pPr>
      <w:r>
        <w:rPr/>
      </w:r>
    </w:p>
    <w:p>
      <w:pPr>
        <w:pStyle w:val="Normal"/>
        <w:spacing w:lineRule="auto" w:line="360"/>
        <w:ind w:firstLine="720"/>
        <w:rPr/>
      </w:pPr>
      <w:r>
        <w:rPr/>
        <w:t>Five years ago Romeo and Juliet made a very rash decision.  One day they met, fell in love, and got married soon after.  Their families were sworn enemies, so they kept their marriage a secret.  Just a month later, the secret got out.</w:t>
      </w:r>
    </w:p>
    <w:p>
      <w:pPr>
        <w:pStyle w:val="Normal"/>
        <w:spacing w:lineRule="auto" w:line="360"/>
        <w:ind w:firstLine="720"/>
        <w:rPr/>
      </w:pPr>
      <w:r>
        <w:rPr/>
        <w:t xml:space="preserve">It had been three weeks since Romeo was banished.  He had found out about Paris wanting to marry Juliet.  He was so angry, he paid an Apothecary to poison Paris and kill him.  Romeo was so desperate to see Juliet, so he wrote to the Friar asking for advice.  The friar responded, telling Romeo to sneak into Verona in the middle of the night.  Romeo did so, and Juliet was waiting for him in the Friar’s chamber.  They continued this every night for a week.  Finally, they decided to just tell their families the truth.  </w:t>
      </w:r>
    </w:p>
    <w:p>
      <w:pPr>
        <w:pStyle w:val="Normal"/>
        <w:spacing w:lineRule="auto" w:line="360"/>
        <w:ind w:firstLine="720"/>
        <w:rPr/>
      </w:pPr>
      <w:r>
        <w:rPr/>
        <w:t>As soon as both families heard the news, they immediately started to fight.  Renuolio, Peter, and Balthasar are all slain.  The prince stayed true to his word.  He was so outraged he had both Lord Copulet and Lord Montage killed.  He had finally had enough.  Romeo and Juliet ran off to Mantua where Romeo had been banished.</w:t>
      </w:r>
    </w:p>
    <w:p>
      <w:pPr>
        <w:pStyle w:val="Normal"/>
        <w:spacing w:lineRule="auto" w:line="360"/>
        <w:ind w:firstLine="720"/>
        <w:rPr/>
      </w:pPr>
      <w:r>
        <w:rPr/>
        <w:t>Now, five years later, Romeo and Juliet have had four children.  Their names are Adelina, Cristiana, Leonardo, and Raymond.  There have been several times they have gone back to Verona to visit their remaining friends and family.  The nurse has died of old age, and the Friar moved away to a place where no one has been able to find him.  Lady Montague and Lady Capulet are doing fine.  They have finally come to realize that the fighting needs to end.  They are now friends and have accepted the fact that Romeo and Juliet are marri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13:00Z</dcterms:created>
  <dc:creator>user</dc:creator>
  <dc:description/>
  <cp:keywords/>
  <dc:language>en-US</dc:language>
  <cp:lastModifiedBy>user</cp:lastModifiedBy>
  <dcterms:modified xsi:type="dcterms:W3CDTF">2010-05-27T20:13:00Z</dcterms:modified>
  <cp:revision>1</cp:revision>
  <dc:subject/>
  <dc:title>Lindsey Gatesman</dc:title>
</cp:coreProperties>
</file>